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1492"/>
        <w:gridCol w:w="88"/>
        <w:gridCol w:w="479"/>
        <w:gridCol w:w="161"/>
        <w:gridCol w:w="265"/>
        <w:gridCol w:w="275"/>
        <w:gridCol w:w="150"/>
        <w:gridCol w:w="299"/>
        <w:gridCol w:w="268"/>
        <w:gridCol w:w="1559"/>
        <w:gridCol w:w="1701"/>
      </w:tblGrid>
      <w:tr>
        <w:trPr>
          <w:trHeight w:val="300" w:hRule="atLeast"/>
        </w:trPr>
        <w:tc>
          <w:tcPr>
            <w:tcW w:w="375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9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3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Десногорского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го Совета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 11.12.2025 № 86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5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Десногорского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родского Совета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3.12.2024  № 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49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049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муниципальным программам и непрограммным направлениям деятельности на плановый период 2026 и 2027 годов</w:t>
            </w:r>
          </w:p>
        </w:tc>
      </w:tr>
      <w:tr>
        <w:trPr>
          <w:trHeight w:val="540" w:hRule="atLeast"/>
        </w:trPr>
        <w:tc>
          <w:tcPr>
            <w:tcW w:w="1049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420" w:hRule="atLeast"/>
        </w:trPr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47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ая классификация расход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</w:t>
            </w:r>
          </w:p>
        </w:tc>
      </w:tr>
      <w:tr>
        <w:trPr>
          <w:trHeight w:val="3336" w:hRule="atLeast"/>
        </w:trPr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ая статья расход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 449 645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 431 998,7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Всё лучшее детям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 072 814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170 417,37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модернизации школьных систем образован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39 514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237 112,11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39 514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237 112,11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39 514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237 112,11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39 514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237 112,11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39 514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237 112,11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39 514,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237 112,11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3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3 305,26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3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3 305,26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3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3 305,26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3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3 305,26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3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3 305,26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3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3 305,26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66 1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94 017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4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48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2 4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48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4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48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4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48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4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48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48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48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2 44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0 937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2 44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0 937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22 44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0 937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2 44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0 937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2 44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0 937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2 44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0 937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1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6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1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6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1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6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1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6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1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6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1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6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30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30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8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85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838 8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85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542 352,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594 652,66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80 352,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80 352,66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80 352,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80 352,66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80 352,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5 180 352,66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80 352,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80 352,66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80 352,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80 352,66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80 352,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80 352,66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32 3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32 3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32 3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32 3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32 3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8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32 3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158 054,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473 970,03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83 317,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00 333,19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83 317,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00 333,19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83 317,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00 333,19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83 317,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00 333,19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83 317,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00 333,19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83 317,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00 333,19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22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428 7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22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428 7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22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428 7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22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428 7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22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428 7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229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428 7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17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17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17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17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17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5 817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бесплатным горячим питанием обучающихся в муниципальных общеобразовательных организациях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9 858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08 497,98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9 858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08 497,98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9 858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08 497,98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9 858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08 497,98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9 858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08 497,98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9 858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08 497,98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9 858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08 497,98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742 337,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742 337,71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42 051,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167 051,71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 028,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1 028,0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 028,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1 028,0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 028,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1 028,0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 028,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1 028,0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 028,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1 028,0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26 023,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826 023,66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28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86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568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8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8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8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8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8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61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617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617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617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84 388,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84 388,0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1 629,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1 629,0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1 629,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1 629,0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 2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 275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0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075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0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075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3 191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3 191,09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3 191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3 191,09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3 191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3 191,09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3 191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23 191,09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26 874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631 182,49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Я5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81 99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региональных и муниципальных библиотек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Я5 534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81 99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Я5 534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81 99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Я5 534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81 99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Я5 534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81 99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Я5 534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781 99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Я5 5348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81 99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3 487,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3 487,41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56 758,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79 076,57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136,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13 314,57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136,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13 314,57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136,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13 314,57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136,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13 314,57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136,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13 314,57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136,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13 314,57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L51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62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L51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62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2 L51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62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L51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62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L51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62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L519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62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9 682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9 682,3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387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387,1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387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387,1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0 110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98 736,58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129 924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9 924,7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9 924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9 924,7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293 913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47 953,76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Оказание государственной поддержки детям-сиротам в обеспечении жильём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 45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8 45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66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66,8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66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66,8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3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3,2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3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3,2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7 480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7 480,76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52 850,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52 850,58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52 850,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52 850,58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7 772,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7 772,42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7 772,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7 772,42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46 232,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46 232,03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630 933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34 789,54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5 477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5 477,7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45 455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9 311,79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7 640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7 640,79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7 640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7 640,79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7 640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7 640,79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7 640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7 640,79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7 640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7 640,79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7 640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7 640,79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7 81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671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7 81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671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7 81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671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7 81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671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7 81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671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7 81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671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307 540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781 978,96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качественного обслуживания населения услугами бани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затрат, не компенсированных доходами при оказании услуг бани, в связи с муниципальным регулированием тарифов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210 466,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678 345,54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47 380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15 259,7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47 380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15 259,7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47 380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15 259,7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47 380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15 259,7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47 380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15 259,7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47 380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15 259,75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7 733,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7 733,42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7 733,4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7 733,42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1 515,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4 966,54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1 515,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4 966,54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1 515,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4 966,54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1 515,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4 966,54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1 515,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4 966,54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1 515,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4 966,54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1 515,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4 966,54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1 515,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4 966,54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84 082,4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005,8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91 098,4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9 021,8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91 098,4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9 021,8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91 098,4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9 021,8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91 098,4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9 021,8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91 098,4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9 021,8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91 098,4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9 021,8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91 098,4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9 021,8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Повышение эстетического и функционального уровня территорий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564,7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564,74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564,7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564,74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705,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705,36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705,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705,36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3 563,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4 663,8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0 92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27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0 92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27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0 92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27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0 92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27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0 92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27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72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72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72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724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55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55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4 260,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0 010,7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4 260,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0 010,7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4 260,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0 010,7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4 260,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0 010,7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4 260,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0 010,7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 160,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 160,7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 160,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 160,7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85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85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6 3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6 82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6 3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6 82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6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6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6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6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6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9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905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90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905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9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95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9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95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45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2:09:00Z</dcterms:created>
  <dc:creator>Зам.начальника ФУ</dc:creator>
  <dc:description/>
  <dc:language>en-US</dc:language>
  <cp:lastModifiedBy>Приемная</cp:lastModifiedBy>
  <cp:lastPrinted>2025-12-10T16:08:00Z</cp:lastPrinted>
  <dcterms:modified xsi:type="dcterms:W3CDTF">2025-12-10T12:09:00Z</dcterms:modified>
  <cp:revision>2</cp:revision>
  <dc:subject/>
  <dc:title/>
</cp:coreProperties>
</file>